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llegato B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</w:rPr>
        <w:t>GRIGLIA DI VALUTAZIONE ESPERT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l/lasottoscritto/a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to/a_______________________il__________________ e residente a____________________________________ alla via_____________________n.______, dichiara sotto la propria responsabilità, di essere in possesso di titolo di studio e professionali afferenti il PON “Competenze di Base”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7"/>
        <w:gridCol w:w="2268"/>
        <w:gridCol w:w="2157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ITOLI CULTURAL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nt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alutazione riservata al candidato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alutazione riservata alla commissione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Laurea specifica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t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LTRI TITOLI CULTURAL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r ogni altra laurea in aggiunta a quella richiesta dal band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t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ttorato di ricerca, specializzazione/o corsi di perfezionamento post laurea, in relazione al diploma di laurea specifico richiesto: (specificare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t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rfezionamento post laurea coerente con il percorso formativo da realizzare (specificare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t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ster di I livello coerenti con il percorso formativo da realizza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t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ster di II livello coerenti con il percorso formativo da realizza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t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1838"/>
        <w:gridCol w:w="244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itoli Professiona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gresse Esperienze come esperto in altri progett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t.2 per ogni esperienza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nzianità di servizio nell’istituto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t. 0,2 per ogni anno scolastico( fino a un massimo di 2punti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ICHIARAZIONE SOSTITUTIVA DELLE CERTIFICAZION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artt. 46 e 47 del D.P.R. n. 445/2000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l/La sottoscritto/a, preso atto dei contenuti del Bando di Selezione e delle condizioni in esso contenute, dichiar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he quanto riportato in precedenza risulta veritiero e di essere consapevole delle sanzioni civili e penali,richiamate dall’art. 76 de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.P.R. n. 445/2000, cui incorre in caso di dichiarazioni mendac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Il/La sottoscritto/a, ai sensi del D. Lgs. n. 196 del 30/06/2003 e del Regolamento definito con Decreto Ministeriale n. 305 del 07/12/2006, dichiara di essere informato e consente il trattamento dei propri dati, anche personali, perle esigenze e le finalità dell’incarico di cui alla presente domand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o/a scrivente si impegna comunque, qualora l'amministrazione lo ritenesse necessario, a documentare quant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in qui dichiarato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l/La sottoscritto/a autorizza ad assumere informazioni in merito alle esperienze di esperto PON dichiarat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ata_________________ Firma 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2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3145" cy="1028065"/>
          <wp:effectExtent l="0" t="0" r="0" b="0"/>
          <wp:docPr id="2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113145" cy="1028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9495" cy="66294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6119495" cy="662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08:19:00Z</dcterms:created>
  <dc:creator>client5</dc:creator>
  <dc:description/>
  <dc:language>en-US</dc:language>
  <cp:lastModifiedBy>client4</cp:lastModifiedBy>
  <dcterms:modified xsi:type="dcterms:W3CDTF">2018-02-17T08:19:00Z</dcterms:modified>
  <cp:revision>2</cp:revision>
  <dc:subject/>
  <dc:title/>
</cp:coreProperties>
</file>