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. n. _______</w:t>
        <w:tab/>
        <w:tab/>
        <w:t xml:space="preserve">               </w:t>
        <w:tab/>
        <w:tab/>
        <w:tab/>
        <w:tab/>
        <w:tab/>
        <w:tab/>
        <w:t>del 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 SCOLASTIC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VISTO il contratto individuale di lavoro prot. n. ______ del __________ con il quale è stato  </w:t>
      </w:r>
      <w:r>
        <w:rPr>
          <w:rFonts w:cs="Arial" w:ascii="Arial" w:hAnsi="Arial"/>
          <w:b/>
          <w:u w:val="single"/>
        </w:rPr>
        <w:t xml:space="preserve">trasformato il 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apporto di lavoro da tempo pieno a tempo parziale</w:t>
      </w:r>
      <w:r>
        <w:rPr>
          <w:rFonts w:cs="Arial" w:ascii="Arial" w:hAnsi="Arial"/>
        </w:rPr>
        <w:t xml:space="preserve"> per ore n. _______ settimanali, 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tipologia verticale/orizzontale/misto del/della sig./sig.ra _________________________, profilo 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 titolare presso questa istituzione scolastica;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STA la richiesta presentata in data ____________ con la quale lo/la stesso/a chiede la modifica dell’orario di 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rvizio a partire dal 1° settembre _____, da n. ____ ore settimanali a n. _____ ore settimanali (tipologia 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rticale /orizzontale/misto);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TO che 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PONE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modifica a partire dal 1° settembre _________, del rapporto di lavoro a tempo parziale per n. ore _______ 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pologia VERTICALE/ORIZZONTALE/MISTO di cui al contratto prot. n. ___________ 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l__________________, in n. ore _____, tipologia VERTICALE/ORIZZONTALE/MISTO.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284" w:leader="none"/>
        </w:tabs>
        <w:ind w:right="-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84" w:leader="none"/>
        </w:tabs>
        <w:ind w:right="-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284" w:leader="none"/>
        </w:tabs>
        <w:ind w:right="-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l/Alla sig./sig.ra 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lla Ragioneria Territoriale dello Sta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l’UST di Pi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 fascicolo del dipendente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type w:val="nextPage"/>
      <w:pgSz w:w="11906" w:h="16838"/>
      <w:pgMar w:left="1134" w:right="102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8"/>
        <w:sz w:val="26"/>
      </w:rPr>
    </w:pPr>
    <w:r>
      <w:rPr>
        <w:rFonts w:cs="Verdana" w:ascii="Verdana" w:hAnsi="Verdana"/>
        <w:b/>
        <w:spacing w:val="26"/>
        <w:position w:val="8"/>
        <w:sz w:val="26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  <w:t>Istituzione Scolastica</w:t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  <w:t>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00:00Z</dcterms:created>
  <dc:creator>Ministero Pubblica Istruzione</dc:creator>
  <dc:description/>
  <cp:keywords/>
  <dc:language>en-US</dc:language>
  <cp:lastModifiedBy>Administrator</cp:lastModifiedBy>
  <cp:lastPrinted>2013-03-07T13:06:00Z</cp:lastPrinted>
  <dcterms:modified xsi:type="dcterms:W3CDTF">2020-02-18T12:19:00Z</dcterms:modified>
  <cp:revision>6</cp:revision>
  <dc:subject/>
  <dc:title>LECCO</dc:title>
</cp:coreProperties>
</file>