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t. n. ________</w:t>
        <w:tab/>
        <w:tab/>
        <w:tab/>
        <w:tab/>
        <w:tab/>
        <w:tab/>
        <w:tab/>
        <w:tab/>
        <w:t xml:space="preserve">    del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L DIRIGENTE SCOLASTICO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STA  l’istanza prodotta in data ________dal/dalla Sig./ra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 xml:space="preserve">Docente di scuola _________________________________________________________________________ 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/o profilo professionale A.T.A. 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 xml:space="preserve">con la quale chiede il </w:t>
      </w:r>
      <w:r>
        <w:rPr>
          <w:rFonts w:cs="Arial" w:ascii="Arial" w:hAnsi="Arial"/>
          <w:b/>
          <w:u w:val="single"/>
        </w:rPr>
        <w:t>reintegro</w:t>
      </w:r>
      <w:r>
        <w:rPr>
          <w:rFonts w:cs="Arial" w:ascii="Arial" w:hAnsi="Arial"/>
        </w:rPr>
        <w:t xml:space="preserve"> a tempo pieno a partire dall’a.s. ______/_______;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ISPON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l contratto individuale di lavoro a tempo parziale prot. n. ______ del ________  stipulato ai sensi del CCNL-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mparto scuola, con il Sig./Sig.ra ______________________nato/a a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 xml:space="preserve">il_____________________, docente di scuola __________________________________________e/o profilo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 xml:space="preserve">professionale A.T.A. a tempo indeterminato, titolare presso questa Istituzione Scolastica, si  concluderà alla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>data del 31/08/________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>Pertanto a decorrere dal 1° settembre ______ il personale di cui sopra sarà reintegrato a tempo pieno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284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28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-28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84" w:leader="none"/>
        </w:tabs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l/Alla Sig/Sig.ra 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l fascicolo del dipend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ll’Ufficio Scolastico Territoriale di Pi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i/>
        </w:rPr>
        <w:t xml:space="preserve">Alla Ragioneria Territoriale dello Stato </w:t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20" w:top="1134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18870" cy="1020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2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2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Istituzione scolastica</w:t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3:02:00Z</dcterms:created>
  <dc:creator>Ministero Pubblica Istruzione</dc:creator>
  <dc:description/>
  <cp:keywords/>
  <dc:language>en-US</dc:language>
  <cp:lastModifiedBy>Administrator</cp:lastModifiedBy>
  <cp:lastPrinted>2007-08-29T09:51:00Z</cp:lastPrinted>
  <dcterms:modified xsi:type="dcterms:W3CDTF">2020-02-18T12:16:00Z</dcterms:modified>
  <cp:revision>9</cp:revision>
  <dc:subject/>
  <dc:title>LECCO</dc:title>
</cp:coreProperties>
</file>