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ALL. 7 –FACSIMILE CONTRATTO REINTEGRO A TEMPO PIENO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Prot. n. ________</w:t>
        <w:tab/>
        <w:tab/>
        <w:tab/>
        <w:tab/>
        <w:tab/>
        <w:tab/>
        <w:tab/>
        <w:tab/>
        <w:t xml:space="preserve">    del__________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VISTA  l’istanza prodotta in data ________dal/dalla Sig./ra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Docente di scuola ________________________________________________________________________________   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e/o profilo professionale A.T.A.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con la quale chiede il </w:t>
      </w:r>
      <w:r>
        <w:rPr>
          <w:b/>
          <w:sz w:val="18"/>
          <w:szCs w:val="18"/>
          <w:u w:val="single"/>
        </w:rPr>
        <w:t>reintegro</w:t>
      </w:r>
      <w:r>
        <w:rPr>
          <w:sz w:val="18"/>
          <w:szCs w:val="18"/>
        </w:rPr>
        <w:t xml:space="preserve"> a tempo pieno a partire dall’a.s. ______/_______;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Il contratto individuale di lavoro a tempo parziale prot. n. ______ del ________  stipulato ai sensi del CCNL-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Comparto scuola, con il Sig./Sig.ra ______________________nato/a a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il_____________________, docente di scuola __________________________________________e/o profilo________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professionale A.T.A. a tempo indeterminato, titolare presso questa Istituzione Scolastica, si  concluderà alla 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data del 31/08/________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>Pertanto a decorrere dal 1° settembre ______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2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2-02-15T10:50:00Z</dcterms:modified>
  <cp:revision>11</cp:revision>
  <dc:subject/>
  <dc:title>LECCO</dc:title>
</cp:coreProperties>
</file>